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0/1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Smlouva – tiskárna pro publikaci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trakonice v proměnách času aneb Strakonice od sametové revolu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10.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  <w:t xml:space="preserve">Upravuje a doplňuje usnesení č. 4898/2010 - celková cena a náklad publikace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>I. Souhlasí</w:t>
      </w: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 uzavřením smlouvy o dílo na tisk publikace Strakonice v proměnách času aneb Strakonice od sametové revoluce s firmou Dragon Press, s.r.o, se sídlem v Klatovech, za celkovou cenu Kč 337 985,- vč. DPH při nákladu 2 000 ks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 xml:space="preserve">II. Pověřuje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rostu podpisem smlouvy v předloženém znění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novisko odboru školství a cestovního ruchu: </w:t>
      </w:r>
    </w:p>
    <w:p>
      <w:pPr>
        <w:pStyle w:val="Normal"/>
        <w:rPr/>
      </w:pPr>
      <w:r>
        <w:rPr/>
        <w:t xml:space="preserve">Doporučuje Radě města Strakonice souhlasit s navrženým usnesení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ůvodová zpráva: </w:t>
      </w:r>
    </w:p>
    <w:p>
      <w:pPr>
        <w:pStyle w:val="Normal"/>
        <w:jc w:val="both"/>
        <w:rPr/>
      </w:pPr>
      <w:r>
        <w:rPr/>
        <w:t xml:space="preserve">Oproti výše přijatému usnesení č. 4898/2010 byl zvýšen počet stran knihy vzhledem k nově doplněným historickým snímkům, a to ze 160 na 188 stran. </w:t>
      </w:r>
    </w:p>
    <w:p>
      <w:pPr>
        <w:pStyle w:val="Normal"/>
        <w:jc w:val="both"/>
        <w:rPr/>
      </w:pPr>
      <w:r>
        <w:rPr/>
        <w:t xml:space="preserve">V současném návrhu je předložena varianta snížení nákladu z 3 000 ks na 2 000 k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  <w:tab/>
        <w:tab/>
      </w:r>
    </w:p>
    <w:p>
      <w:pPr>
        <w:pStyle w:val="Normal"/>
        <w:rPr/>
      </w:pPr>
      <w:r>
        <w:rPr/>
        <w:t xml:space="preserve">Bc. Eva Janochová </w:t>
      </w:r>
    </w:p>
    <w:p>
      <w:pPr>
        <w:pStyle w:val="Normal"/>
        <w:rPr>
          <w:b/>
          <w:b/>
          <w:bCs/>
        </w:rPr>
      </w:pPr>
      <w:r>
        <w:rPr/>
        <w:t>prezentace mě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 xml:space="preserve">vedoucí odbor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0:00Z</dcterms:created>
  <dc:creator>Janochová Eva</dc:creator>
  <dc:description/>
  <dc:language>en-US</dc:language>
  <cp:lastModifiedBy>Havrdova</cp:lastModifiedBy>
  <cp:lastPrinted>2014-10-01T13:35:00Z</cp:lastPrinted>
  <dcterms:modified xsi:type="dcterms:W3CDTF">2014-10-02T07:11:00Z</dcterms:modified>
  <cp:revision>3</cp:revision>
  <dc:subject/>
  <dc:title>156/13</dc:title>
</cp:coreProperties>
</file>